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КОСУЛЬ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СНОЯРСКОГО КР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РЕШЕНИЕ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9.05. 2020                               с. Большая Косуль                № 44 -194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З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ктствии со статьями 24, 26 Устава Большекосульского сельсовета Боготольского района Красноярского края, рассмотрев предложения администрации сельсовета, Большекосульский сельский Совет депутатов </w:t>
      </w:r>
      <w:r>
        <w:rPr>
          <w:b/>
        </w:rPr>
        <w:t>РЕШИ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Утвердить отчет об исполнении бюджета сельсовета за 2019 год :по доходам  в сумме по 11 779,9 тыс. рублей; расходам в сумме 11 829,5 тыс. рублей;  дефицит бюджета  -в сумме 49,6 тыс. рубле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исполнение по  источникам  внутреннего финансирования дефицита бюджета сельсовета по кодам классификации источников финансирования дефицитов бюджетов за 2019 год согласно приложению 1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исполнение  доходов бюджета сельсовета по кодам классификации доходов бюджета за 2019 год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исполнение расходов бюджета сельсовета по ведомственной структуре расходов бюджета сельсовета в 2019 году согласно приложению 3 к настоящему Реш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исполнение расходов бюджета по     целевым    статьям (муниципальным программам Большекосу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19 год согласно приложению 4 к настоящему Реш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 исполнение   расходов бюджета сельсовета по разделам и подразделам бюджетной классификации расходов бюджетов Российской Федерации за 2019 год согласно приложению согласно приложению 5 к настоящему Решению 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исполнение по муниципальным  целевым программам Большекосульского сельсовета в  2019 году 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использование бюджетных ассигнований резервного фонда сельсовета за 2019 год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Настоящее Решение вступает в силу в день, следующий за днем его официального опубликования в общественно-политической газете «Земля боготольская».</w:t>
      </w:r>
      <w:r>
        <w:rPr>
          <w:color w:val="FF0000"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/>
        <w:t>3Контроль за исполнением настоящего Решения возложить на постоянную комиссию по бюджетно-финансовым вопросам(председатель-Семашко Г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</w:t>
      </w:r>
      <w:r>
        <w:rPr/>
        <w:t>Председатель Большекосульского</w:t>
        <w:tab/>
        <w:t>Глава сельсовета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</w:t>
      </w:r>
      <w:r>
        <w:rPr/>
        <w:t>сельского Совета депутатов</w:t>
        <w:tab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____________ И.Н. Однодворцева                                            ____________Т.Ф. Потор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2:29:00Z</dcterms:created>
  <dc:creator>Predsedatel</dc:creator>
  <dc:description/>
  <cp:keywords/>
  <dc:language>en-US</dc:language>
  <cp:lastModifiedBy>PBS</cp:lastModifiedBy>
  <cp:lastPrinted>2020-04-28T09:32:00Z</cp:lastPrinted>
  <dcterms:modified xsi:type="dcterms:W3CDTF">2020-05-25T02:38:00Z</dcterms:modified>
  <cp:revision>27</cp:revision>
  <dc:subject/>
  <dc:title>БОЛЬШЕКОСУЛЬСКИЙ СЕЛЬСКИЙ СОВЕТ ДЕПУТАТОВ</dc:title>
</cp:coreProperties>
</file>